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598459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318005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091260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544905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69482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157601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945088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623521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504979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44639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429701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298447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273791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1596505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77823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81900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4265181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18219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771259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8679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5292432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93391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153060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48736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098756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680536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81088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17617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51941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31262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2021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712246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81241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4807163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036017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35927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45776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315337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643689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30514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42595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076942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254210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283682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89120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109055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485177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535432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4740952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285934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24059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13126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337123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1297644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680342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509276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427313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