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71478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884669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309194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1188599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68777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66745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4384721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539035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918677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1503279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943778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987150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548965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7168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702258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61872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40390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24059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426523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173404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474749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17686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037522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62620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3934938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633055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