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536665630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2021162058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372599127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539355372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427634400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62823532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46052442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782489279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324102766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140070565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510393255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464102625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572008926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62490583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82322231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48178560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06261777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329100138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342013305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835542156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49516595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587430290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223284765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503067937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651397179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82524454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