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843197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671448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31093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41985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194547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9837360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716640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708586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764130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93634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66308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939929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135877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57720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089493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003874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94698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57814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2615232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640876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03628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521567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660078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70189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138570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854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