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00362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38700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984192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70985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76756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59987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44903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3488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56140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30345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41326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79622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274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63034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189194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9729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20461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22603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836537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84202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48973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10794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2675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80654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07879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25820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50802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60190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09752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44275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42904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93921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75321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697358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5497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1906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43795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90397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07904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608485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8096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5434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53034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63893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