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32148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33528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10486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96966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64242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58842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90140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50741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95177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96643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085938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5624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61308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78959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09375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56156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23441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67799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5627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361747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15878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738811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30350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14768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73466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92650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34570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43830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07349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39464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60309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32192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69106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30549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84893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31371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1824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43390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39699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06112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46717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50656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29304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39454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29813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16936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75660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486838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22423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951873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81535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3958556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58693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4168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88334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66737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