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02028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7691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00576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56351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99075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0726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48497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25376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70705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26235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03675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511197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26046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649564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14924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266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50798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3007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3765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37925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18739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46370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0776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23907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91737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94698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10201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4460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56692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62697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65602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61952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74258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96113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8515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83006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55116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80978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543286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87743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43610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23512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71190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823192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81068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18039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665099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130978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91814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67616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25908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4925947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179267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46467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70867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8112392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