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691500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9222101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4002995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1229881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424645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116461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2455132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0675463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04491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427911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95414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289873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6048292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