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644134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4753387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320441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2500575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500092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60968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5848574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985117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764692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1296917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7859313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5247537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3791736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544368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019962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603813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16769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229666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217096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909146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3247978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4942990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156343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144185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798965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725550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