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99369999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37502437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6855897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13577644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40532381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94866917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33433674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2438722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99125359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9309085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48223957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76709409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76560543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78793101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84850862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5099949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2276222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36348388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7560157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63580431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81377210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36436999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4944751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118305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44794273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1543810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