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5872553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1939999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878520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9420140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838230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5093056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0301039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6875150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3331199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8421179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825574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7489341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1518185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3412940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5065109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5123751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6794885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2963000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026875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152945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1916337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9170514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3864716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1579678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488874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484648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