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278362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35166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732568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76370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26468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815259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52923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891418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51087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75234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53518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384628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424623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1317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41061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93356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599483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499573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86974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062994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94637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771301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74391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34580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157938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00229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