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22039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68223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13609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527014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29248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92370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46467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69051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93535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154995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529361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33291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532786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68162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41449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8419013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401914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72063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47095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47449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761936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41928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575752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0932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46389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07908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