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282090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869409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48007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714809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04343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340940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597915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424747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395042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468487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11714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483107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452885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857288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571421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4037377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230459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82615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206312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167405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561427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01981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425231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79148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45747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519338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