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92576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507668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90242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45667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9172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30301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212669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16211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82484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476279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74452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75987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31922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82698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3111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708863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44135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847666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339670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346151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286756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15284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608909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48537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36228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8451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