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930412040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24411297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527281453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515088206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548500213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7523999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819429512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2068659636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438163407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96987078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018657588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339257942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561356496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963159358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874372954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148378425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53784526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944571990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681531387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707529621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45105693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482176934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357703965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293060027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343521801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78096044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