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573296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6876634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6580007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7949037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1982748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4175534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5100297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516325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5346049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7963419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0051783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3128874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4522210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4545384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1077813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840432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7791314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7321035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8207648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132402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6854675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7560833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208870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864448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1530986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8107827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0101191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7878011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934789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027641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6837476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334688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7814037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9005865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7934480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595871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3728097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7635790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6791626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596497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8315471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4836418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9346431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9188763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9970439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0940981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537515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3302341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905532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8680080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5149202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761707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2487809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28160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2955023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483756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9087428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