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2578057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736748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040636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856103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29011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62032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966099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717861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560866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120325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006695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87938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508832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580968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5361114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153372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521744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35125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017169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859277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5892857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215015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392453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49460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42014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1997314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