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2402052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9865659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4635307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1024861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961418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9624633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709495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1325554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4666201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59097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2372318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5965384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2652884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605843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712102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563960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123611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983756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1154405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102483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568305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3986810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97586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8872816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8408226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731578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