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122513799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612967776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708364133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632922665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715288915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415667414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314433713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98290292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735339572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3263038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01387057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430783522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3438135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651503163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94764724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047850858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592049520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584658050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563058542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549058467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975612858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553613598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50117581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974930550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40181353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168860047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