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68661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46852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179932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61037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92018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95465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06610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674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29610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61386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50825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23002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51323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59677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68144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94649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24703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69153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1529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1590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92196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61006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93428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50904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06808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53954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88628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64963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75958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08645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54617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68487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83637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5488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64510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29736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33716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96007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60395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27398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16209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4898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27443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03130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