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15046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47775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46874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17591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45897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9938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92116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52027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00880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18688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42304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14993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35900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920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91525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80469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14583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8912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24275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06489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37143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78970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34403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6482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68370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46646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3333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57259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77485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4902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3283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50295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25052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6802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99254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73934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74628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44169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95623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37871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95352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10359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08014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80116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58970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97814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0149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2775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20417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729825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22536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9478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031113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94867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42534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71723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