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59529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10054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60679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41574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72495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36374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422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94220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12996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04484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78895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47387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77753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57046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97413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63110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34112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784774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28887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443458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86924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43751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07440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97842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62013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78520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500669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28705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00200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94718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6034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59546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81481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59657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67400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13765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45956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532828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23371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25486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71578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67679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90236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702480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08546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00065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456682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11110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8283530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63264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506069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785890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145944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2370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6141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41239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