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350122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078035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1046470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9858315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79953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262578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0985400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7021275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4751358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926276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21393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6550786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7982575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