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4109831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86338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9437748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11914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510258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808989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235249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38994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190517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267068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1473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606435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3296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52913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156103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552274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50552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54145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194455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2433593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96008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939740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137652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0373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071473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517837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