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601629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911703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590324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725168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6315186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188975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232975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30249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707849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380732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212309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471588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990325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6400989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073661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717262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743446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891764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945939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599593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4392060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67919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513384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036826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165607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95586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