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279326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741108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566890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074826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5676623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341151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2974055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3623391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3211772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2203390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9353129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4573632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8742903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853338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491723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4495975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7682880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752314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6839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813318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500822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791622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7836890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694598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2651633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878379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