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34230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13506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1565103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9631375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9659543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2785479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0333669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6744972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0983775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669445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670498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744403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6562416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1272256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0765227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548263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544948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8495848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642341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6923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242394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4197970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0308370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8823841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1267586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35573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