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85976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087652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964625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651176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097657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41974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57407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7453410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237741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661856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9539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50203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802735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1669362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59706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467147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66067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554377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69423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320093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18880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509646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50727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86460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32828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082160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