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509052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818568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8796929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785543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791052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3535541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302488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8775794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608502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260331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0880085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2650143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8947838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857965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2178201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982594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407084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0086554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7206737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238162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8129286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6679568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904817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666621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1875031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3372250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