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221135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1150560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502814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094494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422565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640269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3667527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93250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9151815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077518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680378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530022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983037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795517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598817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6781380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61294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831625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271137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617593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011817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493067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042540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850097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45700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2193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