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2017105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8388529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9010506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5313519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115734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499216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619903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1443367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5794609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749170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811159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8295538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5693466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7242067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331701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8652438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6327072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770778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8106042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4694679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9596592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2072815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5566660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2995184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6861170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94871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