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424283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2556565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4035752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948718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0697020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421315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6315283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687538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3553298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0927040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0491804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771711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6148909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8471678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443625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345296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6635768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017078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363084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660965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8958205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0432523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235690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067053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39661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039800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270801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673236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8289305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879542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495866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814442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0208600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35437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89514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6903852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543200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6055869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29505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837306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652753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537472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8439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34850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893062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569734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1231268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429173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927478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923789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8418666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72094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395029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6805100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037939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268271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254985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