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1232674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401489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394040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5189756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2123610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2332721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442703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6469886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3756662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051494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10067109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1391109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5923080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713301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3608712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8159731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217993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8012057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3117329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9880915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6965744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947022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6010282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5331337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4355306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3129412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