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2764199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459074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1564119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083291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8097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9635652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229347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198806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202730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683959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0224406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9175755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3045324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195434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4869997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515345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172255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1710091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0767951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255738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646513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802406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9847840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66573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1011457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148451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