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369455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4746379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178515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298873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125348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9703494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2448493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552927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905974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51429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14245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980777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066643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908884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25758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09167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619231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241201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382184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0058466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396892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702253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031239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5913853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935781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74951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