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47744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37277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187277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75812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10205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25391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5936867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566442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71240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09665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01255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13037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45481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37042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420896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3179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26828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39744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737988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60228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729908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108186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23249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47042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591892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04668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04553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81675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94872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37772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91922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1500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350781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47364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62014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898270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35096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9161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43140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97939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82268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52448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56183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157054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