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59951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38237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28205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43039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59071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8255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32076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840359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00667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62971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7249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86848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1122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9828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80116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43263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778955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86151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54898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6519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32886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66264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69443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400383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058521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30240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32835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87848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24822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09033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35694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21915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68630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188882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68811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963057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93166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197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42335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30317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03544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376017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56830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87776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374033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41103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85933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646203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731073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77531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6410940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90517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485204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85318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348114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35178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