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57913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2457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37891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651058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66519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16355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14998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48422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87502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402787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91855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19096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916460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48619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24090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85363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26625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66237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5523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606594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292737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33756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77328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8471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59584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07199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33921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53184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21631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42065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059454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79600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389441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21747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149800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12711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93205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00488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80487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154694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70915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25424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177103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09988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96693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003183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44207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705205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555560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0360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980355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9666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001382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23121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656473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788384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