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922378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9142965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9902980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462669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900825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552277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6526268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400390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6327620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843024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40372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0929301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9829844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