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21266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4832368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838866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50858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11368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243490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302813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649668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19282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94970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501016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159977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95230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803730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682784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53861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71222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40572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358891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532695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82811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61658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831070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09503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26896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94490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