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855871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241031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774607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6052151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68587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877794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886290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426775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042426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3507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43846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628205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792643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367121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697763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32409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186849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4229950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4295342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60621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296457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31825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31810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19302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90770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14851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