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3471946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48741909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6196110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1970907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42461386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67493925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7387833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49642952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82251338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49653169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58359218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27068676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57220369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72352266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8509244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13218778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50691880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07307428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4757536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81308493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34147688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08634626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92351213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9041607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960795125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1873481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