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0500160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3247560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6078126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5914215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8284705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4279301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9458486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5324649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1350768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580640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2121556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4967280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1478754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6043340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4437541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6815429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4422573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2172968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3631257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9665379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574568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8494160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4362418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7389018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4857349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188387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