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43994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203084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315563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000377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287683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83481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57531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853570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086293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419785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411266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955656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959642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210674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552857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7284845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32164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39967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21305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43059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4044092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36495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816597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29947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15956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881693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