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68614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286264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7810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343990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95265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943655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25364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169567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57767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881133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88305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535137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68691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59606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4093105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43845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134207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286624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2646247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863309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56472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45691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215511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201099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5588852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63755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