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02842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81503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173460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74252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4874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66929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136999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219071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4238073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58064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663596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1831624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0549623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3129467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7618507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0674156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401387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538394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36540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53660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317147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03903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303665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3822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703834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72239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