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318989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481545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9899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31262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953691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619034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869635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947446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4074623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545747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70132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120776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3513479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7998777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675407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28981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63797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96500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332022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18724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786116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836446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4634927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431530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77165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259321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