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921084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459466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698253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395848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0316166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620203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505975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451691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51997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510136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64434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20836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481437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925806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275478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41766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019483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347580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6263653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951829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454758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415455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613552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19649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249112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06654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02928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1405903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1316804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675065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192755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06461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018926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421084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5339039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150320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077633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75017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53452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033175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028172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0334834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46215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259292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85894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4567867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335983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102722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187265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474543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892395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106713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338969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994874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780444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43695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14882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