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512721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255560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5104374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976070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9769138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240319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627429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4089681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5647000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385506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5779742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978428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1651262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4257233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526256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5695941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704211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74362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420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2948195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789808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173204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549057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42321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836023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2184370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